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Protest Sig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Do the protesters look like mostly young people or older people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Young peop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Are they mostly women or men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Do the demonstrators seem to represent one particular subgroup or a wide range of Egyptian society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Wide rang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Judging by the signs, what do the protesters want? What are their biggest grievances with Hosni Mubarak's government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Mubarak to leave. And it say a lot about facebook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How do these photographs differ from the images of Middle Easterners that students typically see on the news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Because these signs are hand made and other signs are made professionally by people who are aggenst the other person. Not usually made by the people in the city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Do these photographs represent a new image of the Middle East for students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-Yes because the protest is just now taking plac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ow do they affect students' opinions and feelings about this region of the world?</w:t>
      </w:r>
    </w:p>
    <w:p>
      <w:pPr>
        <w:pStyle w:val="Normal"/>
        <w:rPr/>
      </w:pPr>
      <w:r>
        <w:rPr/>
        <w:t>-I know it affect my opinion because I feel that man is wrong for doing those students like that because I am a student myself an I know how it feel to be in need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08:00Z</dcterms:created>
  <dc:creator>Michael Farrell</dc:creator>
  <dc:description/>
  <cp:keywords/>
  <dc:language>en-US</dc:language>
  <cp:lastModifiedBy>admin</cp:lastModifiedBy>
  <dcterms:modified xsi:type="dcterms:W3CDTF">2011-02-24T16:08:00Z</dcterms:modified>
  <cp:revision>2</cp:revision>
  <dc:subject/>
  <dc:title/>
</cp:coreProperties>
</file>